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12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Ügyfél neve:</w:t>
            </w:r>
          </w:p>
        </w:tc>
        <w:tc>
          <w:tcPr>
            <w:tcW w:w="4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Dátum:</w:t>
            </w:r>
          </w:p>
        </w:tc>
      </w:tr>
      <w:tr>
        <w:trPr/>
        <w:tc>
          <w:tcPr>
            <w:tcW w:w="4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Fordulónap:</w:t>
            </w:r>
          </w:p>
        </w:tc>
        <w:tc>
          <w:tcPr>
            <w:tcW w:w="4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Készítette: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5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680"/>
        <w:gridCol w:w="680"/>
        <w:gridCol w:w="681"/>
      </w:tblGrid>
      <w:tr>
        <w:trPr>
          <w:cantSplit w:val="true"/>
        </w:trPr>
        <w:tc>
          <w:tcPr>
            <w:tcW w:w="6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Igen</w:t>
            </w:r>
          </w:p>
        </w:tc>
        <w:tc>
          <w:tcPr>
            <w:tcW w:w="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Nem</w:t>
            </w:r>
          </w:p>
        </w:tc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/>
              <w:t>N/É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284" w:hanging="284"/>
              <w:rPr/>
            </w:pPr>
            <w:r>
              <w:rPr/>
              <w:t>1.</w:t>
              <w:tab/>
              <w:t>Vitassa meg a vezetéssel a jövőre vonatkozó üzleti és finanszírozási terveket. Ez és az üzleti tevékenységről szerzett ismeretei alapján fontolja meg, hogy a következő jelenségek közül bármelyik igaz-e a vállalkozásra, megkérdőjelezve a vállalkozás folytatása elvének érvényesülését: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Valamely fő piac, kulcsfontosságú vevő(k), franchise, licenc vagy fő szállító(k) elveszítés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/>
            </w:pPr>
            <w:r>
              <w:rPr>
                <w:lang w:val="hu-HU"/>
              </w:rPr>
              <w:t>A vállalkozási tevékenységhez szükséges személyzet, eszközök vagy szolgáltatások várható elérhetetlenség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agyon sikeres versenytárs felbukkan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Pénzügyi, likviditási problémák, kulcsfontosságú pénzügyi mutatók kedvezőtlen alakul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/>
            </w:pPr>
            <w:r>
              <w:rPr>
                <w:lang w:val="hu-HU"/>
              </w:rPr>
              <w:t>Nettó kötelezettség vagy nettó rövid lejáratú kötelezettség pozíci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Korábbi finanszírozási források (pl. hitelek) a közeljövőben lejárnak és meghosszabbításuk vagy más források feltárása nem valószínű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Hitelek visszavonásának jele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Jelentős működési veszteségek vagy a cash flow-termeléshez használt eszközök értékének jelentős roml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Rövid lejáratú finanszírozási források igénybevétele hosszú távú igények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hitelre történő vásárlásról készpénz ellenében történő beszerzésekre való áttéré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A készletek drasztikus kifogyása vagy felszaporod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A hitelezőknek esedékességkor történő fizetésre való képtelensé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Hitelmegállapodások feltételeinek teljesítésére való képtelenség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Vezetés képtelensége az üzleti kockázatok azonosításár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Hanyatló üzleti kilátás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A vezetés szándéka a gazdálkodó egység felszámolására vagy működésének megszüntetésér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Kulcsfontosságú vezetők elvesztése a funkció újbóli betöltése nélkü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Tőkekövetelményeknek vagy más törvény által előírt követelményeknek való meg nem felelé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i/>
                <w:i/>
                <w:lang w:val="hu-HU"/>
              </w:rPr>
            </w:pPr>
            <w:r>
              <w:rPr>
                <w:lang w:val="hu-HU"/>
              </w:rPr>
              <w:t>Függőben lévő jogi vagy szabályozási eljárások a gazdálkodó egység ellen, amelyek siker esetén olyan követeléseket eredményeznek, amelyeket a gazdálkodó egység valószínűleg nem tud teljesít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i/>
                <w:i/>
                <w:lang w:val="hu-HU"/>
              </w:rPr>
            </w:pPr>
            <w:r>
              <w:rPr>
                <w:lang w:val="hu-HU"/>
              </w:rPr>
              <w:t>Törvény- vagy szabálymódosítások, vagy a kormányzati politika változásai, amelyek várhatóan hátrányosan érintik a gazdálkodó egysége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i/>
                <w:i/>
                <w:lang w:val="hu-HU"/>
              </w:rPr>
            </w:pPr>
            <w:r>
              <w:rPr>
                <w:lang w:val="hu-HU"/>
              </w:rPr>
              <w:t>Biztosítás nélküli vagy alulbiztosított katasztrófák, amikor azok bekövetkeznek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 w:val="false"/>
                <w:b w:val="false"/>
                <w:lang w:val="hu-HU"/>
              </w:rPr>
            </w:pPr>
            <w:r>
              <w:rPr>
                <w:b w:val="false"/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284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2.</w:t>
              <w:tab/>
              <w:t>Ha az 1. pontban bármely kérdésre igennel válaszolt, fontolja meg, hogy szükséges-e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A teljességi nyilatkozatot a vezetés jövőre vonatkozó terveivel kiegészíte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60"/>
              <w:ind w:left="851" w:hanging="567"/>
              <w:jc w:val="both"/>
              <w:rPr/>
            </w:pPr>
            <w:r>
              <w:rPr>
                <w:lang w:val="hu-HU"/>
              </w:rPr>
              <w:t xml:space="preserve">A tulajdonosoktól komfort levelet (ld. </w:t>
            </w:r>
            <w:r>
              <w:rPr>
                <w:b/>
                <w:lang w:val="hu-HU"/>
              </w:rPr>
              <w:t>II/C.9</w:t>
            </w:r>
            <w:r>
              <w:rPr>
                <w:lang w:val="hu-HU"/>
              </w:rPr>
              <w:t>) bekérn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A kiegészítő mellékletet ellenőrizni abból a szempontból, hogy az megfelelően bemutatja-e az azonosított körülmény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spacing w:before="60" w:after="0"/>
              <w:ind w:left="851" w:hanging="567"/>
              <w:jc w:val="both"/>
              <w:rPr>
                <w:lang w:val="hu-HU"/>
              </w:rPr>
            </w:pPr>
            <w:r>
              <w:rPr>
                <w:lang w:val="hu-HU"/>
              </w:rPr>
              <w:t>A könyvvizsgálói jelentésben</w:t>
            </w:r>
          </w:p>
          <w:p>
            <w:pPr>
              <w:pStyle w:val="Normal"/>
              <w:spacing w:before="60" w:after="0"/>
              <w:ind w:left="284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ab/>
              <w:tab/>
              <w:tab/>
              <w:t>figyelemfelhívó megjegyzést</w:t>
            </w:r>
          </w:p>
          <w:p>
            <w:pPr>
              <w:pStyle w:val="Normal"/>
              <w:ind w:left="284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ab/>
              <w:tab/>
              <w:tab/>
              <w:t>korlátozást</w:t>
            </w:r>
          </w:p>
          <w:p>
            <w:pPr>
              <w:pStyle w:val="Normal"/>
              <w:ind w:left="2160" w:hanging="1800"/>
              <w:rPr>
                <w:lang w:val="hu-HU"/>
              </w:rPr>
            </w:pPr>
            <w:r>
              <w:rPr>
                <w:lang w:val="hu-HU"/>
              </w:rPr>
              <w:tab/>
              <w:t>záradék megadásának elutasítását (véleménynyilvánítás visszautasítását)</w:t>
            </w:r>
          </w:p>
          <w:p>
            <w:pPr>
              <w:pStyle w:val="Normal"/>
              <w:spacing w:before="0" w:after="60"/>
              <w:ind w:left="284" w:hanging="0"/>
              <w:jc w:val="both"/>
              <w:rPr>
                <w:lang w:val="hu-HU"/>
              </w:rPr>
            </w:pPr>
            <w:r>
              <w:rPr>
                <w:lang w:val="hu-HU"/>
              </w:rPr>
              <w:tab/>
              <w:tab/>
              <w:tab/>
              <w:t>elutasító záradékot (ellenvéleményt) szerepeltetni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snapToGrid w:val="false"/>
              <w:spacing w:before="60" w:after="6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>
        <w:lang w:val="hu-HU"/>
      </w:rPr>
    </w:pPr>
    <w:r>
      <w:rPr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rPr>
        <w:b/>
        <w:b/>
        <w:sz w:val="24"/>
        <w:lang w:val="hu-HU"/>
      </w:rPr>
    </w:pPr>
    <w:r>
      <w:rPr>
        <w:b/>
        <w:sz w:val="24"/>
        <w:lang w:val="hu-HU"/>
      </w:rPr>
      <w:t>ELLENŐRZŐ LISTA</w:t>
      <w:tab/>
      <w:tab/>
    </w:r>
  </w:p>
  <w:p>
    <w:pPr>
      <w:pStyle w:val="Header"/>
      <w:tabs>
        <w:tab w:val="clear" w:pos="8640"/>
        <w:tab w:val="center" w:pos="4320" w:leader="none"/>
        <w:tab w:val="right" w:pos="8222" w:leader="none"/>
      </w:tabs>
      <w:rPr>
        <w:b/>
        <w:b/>
        <w:sz w:val="24"/>
        <w:lang w:val="hu-HU"/>
      </w:rPr>
    </w:pPr>
    <w:r>
      <w:rPr>
        <w:b/>
        <w:sz w:val="24"/>
        <w:lang w:val="hu-HU"/>
      </w:rPr>
      <w:t>A VÁLLALKOZÁS FOLYTATÁSA ELVÉHEZ</w:t>
    </w:r>
  </w:p>
  <w:p>
    <w:pPr>
      <w:pStyle w:val="Header"/>
      <w:tabs>
        <w:tab w:val="clear" w:pos="8640"/>
        <w:tab w:val="center" w:pos="4320" w:leader="none"/>
        <w:tab w:val="right" w:pos="8222" w:leader="none"/>
      </w:tabs>
      <w:rPr>
        <w:b/>
        <w:b/>
        <w:sz w:val="24"/>
        <w:lang w:val="hu-HU"/>
      </w:rPr>
    </w:pPr>
    <w:r>
      <w:rPr>
        <w:b/>
        <w:sz w:val="24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18"/>
        </w:tabs>
        <w:ind w:left="1418" w:hanging="56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hu-HU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sz w:val="18"/>
      <w:lang w:val="hu-HU"/>
    </w:rPr>
  </w:style>
  <w:style w:type="paragraph" w:styleId="TextBodyIndent">
    <w:name w:val="Body Text Indent"/>
    <w:basedOn w:val="Normal"/>
    <w:pPr>
      <w:ind w:left="7920" w:hanging="0"/>
      <w:jc w:val="both"/>
    </w:pPr>
    <w:rPr>
      <w:sz w:val="24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07:00Z</dcterms:created>
  <dc:creator/>
  <dc:description/>
  <cp:keywords/>
  <dc:language>en-US</dc:language>
  <cp:lastModifiedBy>ttarkanyi</cp:lastModifiedBy>
  <cp:lastPrinted>2010-10-06T15:22:00Z</cp:lastPrinted>
  <dcterms:modified xsi:type="dcterms:W3CDTF">2010-10-06T14:18:00Z</dcterms:modified>
  <cp:revision>6</cp:revision>
  <dc:subject/>
  <dc:title/>
</cp:coreProperties>
</file>