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554" w:leader="none"/>
          <w:tab w:val="right" w:pos="10313" w:leader="none"/>
          <w:tab w:val="right" w:pos="22000" w:leader="none"/>
        </w:tabs>
        <w:autoSpaceDE w:val="false"/>
        <w:rPr>
          <w:sz w:val="18"/>
          <w:szCs w:val="18"/>
        </w:rPr>
      </w:pPr>
      <w:r>
        <w:rPr>
          <w:b/>
          <w:bCs/>
          <w:u w:val="single"/>
        </w:rPr>
        <w:t>Vizsgálati terület: megbízás elfogadása/elutasítása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932" w:leader="none"/>
          <w:tab w:val="right" w:pos="10313" w:leader="none"/>
        </w:tabs>
        <w:autoSpaceDE w:val="false"/>
        <w:rPr>
          <w:sz w:val="20"/>
          <w:szCs w:val="20"/>
          <w:u w:val="single"/>
        </w:rPr>
      </w:pPr>
      <w:r>
        <w:rPr>
          <w:sz w:val="16"/>
          <w:szCs w:val="16"/>
        </w:rPr>
        <w:tab/>
      </w:r>
      <w:r>
        <w:rPr>
          <w:sz w:val="18"/>
          <w:szCs w:val="18"/>
        </w:rPr>
        <w:t xml:space="preserve"> </w:t>
      </w:r>
    </w:p>
    <w:p>
      <w:pPr>
        <w:pStyle w:val="Normal"/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6068" w:type="dxa"/>
        <w:jc w:val="left"/>
        <w:tblInd w:w="5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93"/>
        <w:gridCol w:w="1275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89" w:after="8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vizsgált terület vizsgálatának előrehaladás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89" w:after="89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szerint megállapított előrehaladás (%-ban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%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 előrehaladás (%-ban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nylegesen ráfordított idő (órában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7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Megbízási kockáza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Az ellenőrzőlistát csak akkor tudja használni, ha a megbízási kockázatot helyesen állítja be!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A megbízási kockázat beállításától függ az ellenőrzőlista felépítése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keepNext w:val="true"/>
        <w:keepLines/>
        <w:tabs>
          <w:tab w:val="clear" w:pos="708"/>
          <w:tab w:val="right" w:pos="588" w:leader="none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ind w:right="-1" w:hanging="0"/>
        <w:rPr>
          <w:sz w:val="20"/>
          <w:szCs w:val="20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ab/>
      </w:r>
      <w:r>
        <w:rPr>
          <w:b/>
          <w:bCs/>
          <w:sz w:val="20"/>
          <w:szCs w:val="20"/>
        </w:rPr>
        <w:t>Könyvvizsgálati megbízás fő adatai</w:t>
      </w: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ind w:left="993" w:right="1700" w:hanging="0"/>
        <w:rPr/>
      </w:pPr>
      <w:r>
        <w:rPr>
          <w:sz w:val="18"/>
          <w:szCs w:val="18"/>
        </w:rPr>
        <w:t>Az alábbi táblázat a könyvvizsgálati megbízás keretadatait tartalmazza. Az összes pont ellenőrzése után válaszoljon a kérdésre, hogy a megbízás elfogadható-e.</w:t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65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40" w:type="dxa"/>
        </w:tblCellMar>
      </w:tblPr>
      <w:tblGrid>
        <w:gridCol w:w="4251"/>
        <w:gridCol w:w="3714"/>
      </w:tblGrid>
      <w:tr>
        <w:trPr/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89" w:after="89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nevezés</w:t>
            </w:r>
          </w:p>
        </w:tc>
        <w:tc>
          <w:tcPr>
            <w:tcW w:w="3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before="89" w:after="89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talom</w:t>
            </w:r>
          </w:p>
        </w:tc>
      </w:tr>
      <w:tr>
        <w:trPr/>
        <w:tc>
          <w:tcPr>
            <w:tcW w:w="42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8" w:after="0"/>
              <w:ind w:right="-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8" w:after="0"/>
              <w:ind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gyfél törzsadatai (ZMSD/SDV-ből)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9" w:after="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gyfél neve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terület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ai irányítószám, helység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Vállalkozás jogi formáj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alkozás mérete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8" w:after="0"/>
              <w:ind w:right="-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8" w:after="0"/>
              <w:ind w:right="-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gyfélre vonatkozó információk: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9" w:after="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megbízás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kázatos megbízás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pacing w:before="89" w:after="89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enőrzendő pont</w:t>
            </w:r>
          </w:p>
        </w:tc>
        <w:tc>
          <w:tcPr>
            <w:tcW w:w="37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pacing w:before="89" w:after="89"/>
              <w:ind w:right="-1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talom</w:t>
            </w:r>
          </w:p>
        </w:tc>
      </w:tr>
      <w:tr>
        <w:trPr/>
        <w:tc>
          <w:tcPr>
            <w:tcW w:w="42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9" w:after="0"/>
              <w:ind w:right="-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gbízásra vonatkozó adatok</w:t>
            </w:r>
          </w:p>
        </w:tc>
        <w:tc>
          <w:tcPr>
            <w:tcW w:w="371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9" w:after="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vizsgálót választó szervezet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vizsgáló választásának napj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/>
            </w:pPr>
            <w:r>
              <w:rPr>
                <w:sz w:val="20"/>
                <w:szCs w:val="20"/>
              </w:rPr>
              <w:t>Levél beérkezésének napja, ajánlatadás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atadás/visszaigazolás létrehozásának dátum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atadás/visszaigazolás kiküldésének napj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jánlatot elfogadó visszaigazolás beérkezésének napj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rásbeli szerződés napj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9" w:after="0"/>
              <w:ind w:right="-1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89" w:after="0"/>
              <w:ind w:right="-1" w:hanging="0"/>
              <w:rPr/>
            </w:pPr>
            <w:r>
              <w:rPr>
                <w:b/>
                <w:bCs/>
                <w:sz w:val="20"/>
                <w:szCs w:val="20"/>
              </w:rPr>
              <w:t>A könyvvizsgálati megbízásra, annak terjedelmére vonatkozó adatok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89" w:after="0"/>
              <w:ind w:right="-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rt könyvvizsgálati időszak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zsgálati időszak lehetséges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zámoló fordulónapja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telező/önkéntes könyvvizsgálat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s beszámoló/kiegészítő melléklet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leti jelentés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szernbeszámoló/konszern üzleti jelentés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vizsgálat IAS/US-GAAP szerint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számviteli előírás szerinti vizsgálat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9" w:after="0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nyvvizsgálati megbízás egyéb bővítése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40" w:type="dxa"/>
              <w:right w:w="6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59" w:after="0"/>
              <w:ind w:right="-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59" w:after="0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önyvvizsgálati megbíz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>- Könyvvizsgálóvá választásról határozat az ügyfél illetékes szerve által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- Könyvvizsgálói elfogadó nyilatkozat dátuma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- Megbízási szerződés a társaság ügyvezetésével megkötve 90 napon belül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i/>
          <w:iCs/>
          <w:sz w:val="18"/>
          <w:szCs w:val="18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izáró ok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Szól-e valami a könyvvizsgálói megbízás elfogadása ellen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- jogszabályi,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- szervezeti,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- szervezési vagy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- egyéb kizáró okok? (pl. éven túli tartozás)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egbízás elfogadása/elutasít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A fentiek alapján elfogadható/meghosszabbítható a könyvvizsgálati megbízás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right="-1" w:hanging="0"/>
        <w:jc w:val="both"/>
        <w:rPr>
          <w:sz w:val="16"/>
          <w:szCs w:val="16"/>
        </w:rPr>
      </w:pPr>
      <w:r>
        <w:rPr>
          <w:sz w:val="18"/>
          <w:szCs w:val="18"/>
        </w:rPr>
        <w:tab/>
      </w: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gyéb könyvvizsgálati bizonyítékok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Milyen további dokumentumokat használt könyvvizsgálói megbízás elfogadásának igazolásakén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Részletes kérdéskatalógus a vizsgálat dokumentálásához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700" w:hanging="0"/>
        <w:rPr/>
      </w:pPr>
      <w:r>
        <w:rPr>
          <w:sz w:val="18"/>
          <w:szCs w:val="18"/>
        </w:rPr>
        <w:t>Ennél a könyvvizsgálói megbízásnál azt adta meg, hogy a megbízási kockázat közepes, ill. magas szintű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700" w:hanging="0"/>
        <w:rPr/>
      </w:pPr>
      <w:r>
        <w:rPr>
          <w:sz w:val="18"/>
          <w:szCs w:val="18"/>
        </w:rPr>
        <w:t>Tanácsos ezért megválaszolni a megbízás elfogadásának/meghosszabbításának vizsgálatához tartozó részletes kérdéskatalógust is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Megválaszolja a részletes kérdéskatalógus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right" w:pos="588" w:leader="none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ab/>
      </w:r>
      <w:r>
        <w:rPr>
          <w:b/>
          <w:bCs/>
        </w:rPr>
        <w:t>Megbízás elfogadásának előfeltételei</w:t>
      </w:r>
      <w:r>
        <w:rPr/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ind w:right="-1" w:hanging="0"/>
        <w:rPr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ind w:right="-1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egválaszt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 xml:space="preserve">A könyvvizsgálóvá választás az ügyfél illetékes szerve által, a törvényi előírásoknak és a társasági szerződésnek megfelelően történt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[Gt. 41-42.§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egbíz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700" w:hanging="0"/>
        <w:rPr/>
      </w:pPr>
      <w:r>
        <w:rPr>
          <w:sz w:val="18"/>
          <w:szCs w:val="18"/>
        </w:rPr>
        <w:t>A könyvvizsgálatra vonatkozó szerződést a társaság ügyvezetése kötötte a polgári jog általános szabályai szerin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[Gt. 41.§ (3)]</w:t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Általános megbízási feltétel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Tartalmazza a "könyvvizsgálati szerződés"  a könyvvizsgálati tevékenység általános megbízási feltételeit a  Nemzeti Könyvvizsgálati Standardok előírásai  szerint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Fizetési megállapodás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Tartalmazza a "könyvvizsgálati szerződés" a fizetési feltételeke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lfogadó nyilatkoza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Visszaküldte az ügyfélnek vagy a cégbíróságnak az elfogadó nyilatkozato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egbízás elfogadására való jogosultság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Egyértelműen szabályozva van a könyvvizsgálói irodán belül a megbízás elfogadására való jogosultság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right" w:pos="588" w:leader="none"/>
          <w:tab w:val="left" w:pos="991" w:leader="none"/>
          <w:tab w:val="right" w:pos="10169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ab/>
      </w:r>
      <w:r>
        <w:rPr>
          <w:b/>
          <w:bCs/>
        </w:rPr>
        <w:t>Jogszabályi kizáró okok</w:t>
      </w:r>
      <w:r>
        <w:rPr/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fldChar w:fldCharType="begin"/>
      </w:r>
      <w:r>
        <w:rPr/>
        <w:instrText xml:space="preserve"> TC "   Jogszabályi kizáró okok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izáró ok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>
          <w:sz w:val="18"/>
          <w:szCs w:val="18"/>
        </w:rPr>
      </w:pPr>
      <w:r>
        <w:rPr>
          <w:sz w:val="18"/>
          <w:szCs w:val="18"/>
        </w:rPr>
        <w:t>Meggyőződött arról, hogy nincsenek kizáró okok? (a Gt., a Ptk., a Kkt. és alacsonyabb szintű jogszabályok, szakmai-etikai standardok  előírásainak való megfelelés)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Dokumentálás: az elutasítás okainak vizsgálat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Röviden dokumentálja azon okok vizsgálatának eredményeit, amelyek a könyvvizsgálói megbízás elfogadása ellen szólnak.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Személyes / rokoni / üzleti kapcsolat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Szólnak-e személyes, rokoni és üzleti kapcsolatok a könyvvizsgálói megbízás elfogadása ellen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Pénzügyi / társasági jogi kötöttsége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Szólnak-e pénzügyi vagy társasági jogi kötöttségek a könyvvizsgálói megbízás elfogadása ellen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unkaviszony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Áll-e munkaviszonyban vagy egyéb a könyvvizsgálói tevékenységgel össze nem férő jogviszonyban az ügyféllel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önyvvizsgálói díj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Nagyon alacsony munkadíjat adtak meg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lutasítási ok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autoSpaceDE w:val="false"/>
        <w:ind w:left="1418" w:right="1558" w:hanging="0"/>
        <w:rPr/>
      </w:pPr>
      <w:r>
        <w:rPr>
          <w:sz w:val="18"/>
          <w:szCs w:val="18"/>
        </w:rPr>
        <w:t>Ha társaság keretében vállalta a könyvvizsgálói feladatot , megvizsgálta-e a vizsgálatban résztvevőkre az összeférhetetlenségi szabályokat?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Nyilatkozat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A könyvvizsgálói csapat minden tagja jogilag kötelezően aláírta a függetlenségi, pártatlansági és elfogultsági nyilatkozato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Személyi akta része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>
          <w:sz w:val="18"/>
          <w:szCs w:val="18"/>
        </w:rPr>
      </w:pPr>
      <w:r>
        <w:rPr>
          <w:sz w:val="18"/>
          <w:szCs w:val="18"/>
        </w:rPr>
        <w:t>Betette az előző kérdésben szereplő nyilatkozatot a tartós aktába?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left="1418" w:right="1558" w:hanging="0"/>
        <w:rPr>
          <w:sz w:val="20"/>
          <w:szCs w:val="20"/>
          <w:u w:val="single"/>
        </w:rPr>
      </w:pP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unkadíjhatár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Meggyőződött arról, hogy a megbízás nem kerül elfogadásra, ha a munkadíj a gazdaságossági értékhatárt  nem éri el?</w:t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  <w:u w:val="single"/>
        </w:rPr>
      </w:pPr>
      <w:r>
        <w:rPr>
          <w:i/>
          <w:iCs/>
          <w:sz w:val="18"/>
          <w:szCs w:val="18"/>
        </w:rPr>
        <w:t xml:space="preserve">  </w:t>
      </w:r>
    </w:p>
    <w:p>
      <w:pPr>
        <w:pStyle w:val="Normal"/>
        <w:autoSpaceDE w:val="false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Rotáció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Figyelembe vették a jogszabályokban rögzített rotációs kötelezettséget?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Megbízás folytat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A megbízás folytatása esetén vizsgálta-e, hogy még mindig teljesül-e a megbízás elfogadásának összes feltétele?</w:t>
      </w:r>
    </w:p>
    <w:p>
      <w:pPr>
        <w:pStyle w:val="Normal"/>
        <w:keepNext w:val="true"/>
        <w:keepLines/>
        <w:autoSpaceDE w:val="false"/>
        <w:ind w:left="1418" w:right="15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"Összeállítás - vizsgálat" elhatárol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A megbízás elfogadásakor figyelembe vette-e a beszámoló vizsgálatának és a beszámoló összeállításának elhatárolására vonatkozó alapelveke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Dokumentáció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/>
      </w:pPr>
      <w:r>
        <w:rPr>
          <w:sz w:val="18"/>
          <w:szCs w:val="18"/>
        </w:rPr>
        <w:tab/>
        <w:t>Megfelelően dokumentálva vannak-e a felsorolt kérdésekre adott megállapítások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önyvvizsgálati megbízás lejárat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Több évre szóló folyamatos könyvvizsgálati megbízás esetén figyelembe vette a Gt.-ben, illetve egyéb jogszabályokban rögzített, a megbízás időtartamára vonatkozó előírásoka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right" w:pos="588" w:leader="none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ab/>
      </w:r>
      <w:r>
        <w:rPr>
          <w:b/>
          <w:bCs/>
        </w:rPr>
        <w:t>Megbízási kockázat</w:t>
      </w:r>
      <w:r>
        <w:rPr/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 xml:space="preserve">   </w:t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Ügyfélre vonatkozó információ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Beszerezte az ügyfélre vonatkozó lényeges információkat pl. a vállalkozás elemzésének elkészítésével, ill. az ügyfélprofil aktualizálásával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Komolyság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Megvizsgálta és pozitívnak találta a megbízás, a megbízó és a menedzsment komolyságá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gyéb kockázat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Vizsgálta és értékelte-e a megbízással kapcsolatos egyéb kockázatokat, az elmaradás kockázatát és a lehetséges felelősségi kockázato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Utólagos elutasítás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Megvizsgálta-e a megbízást az elfogadás után is olyan szempontból, hogy vannak-e olyan okok, amik a megbízás elfogadása, ill. folytatása ellen szólnak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Tevékenység akadályozása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Észlelt-e az ügyfél részéről a vizsgálat terjedelmének korlátozására, szűkítésére, vagy a vizsgálat eredményének befolyásolására tett szándékot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10318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right" w:pos="588" w:leader="none"/>
          <w:tab w:val="left" w:pos="989" w:leader="none"/>
          <w:tab w:val="right" w:pos="10169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sz w:val="22"/>
          <w:szCs w:val="22"/>
        </w:rPr>
        <w:tab/>
      </w:r>
      <w:r>
        <w:rPr>
          <w:b/>
          <w:bCs/>
        </w:rPr>
        <w:t>Vizsgálat lebonyolítása</w:t>
      </w:r>
      <w:r>
        <w:rPr/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991" w:leader="none"/>
        </w:tabs>
        <w:autoSpaceDE w:val="false"/>
        <w:ind w:right="-1" w:hanging="0"/>
        <w:rPr>
          <w:sz w:val="16"/>
          <w:szCs w:val="16"/>
        </w:rPr>
      </w:pPr>
      <w:r>
        <w:rPr>
          <w:sz w:val="18"/>
          <w:szCs w:val="18"/>
        </w:rPr>
        <w:tab/>
        <w:t xml:space="preserve">   </w:t>
      </w:r>
      <w:r>
        <w:rPr>
          <w:i/>
          <w:iCs/>
          <w:sz w:val="18"/>
          <w:szCs w:val="18"/>
        </w:rPr>
        <w:t xml:space="preserve">   </w:t>
      </w:r>
      <w:r>
        <w:fldChar w:fldCharType="begin"/>
      </w:r>
      <w:r>
        <w:rPr/>
        <w:instrText xml:space="preserve"> TC "   Vizsgálat lebonyolítása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rőforrás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/>
      </w:pPr>
      <w:r>
        <w:rPr>
          <w:sz w:val="18"/>
          <w:szCs w:val="18"/>
        </w:rPr>
        <w:t>Tisztázta-e, hogy a szükséges személyi és időbeli erőforrások adva vannak-e ahhoz, hogy a megbízást megfelelően, az ügyfél határidőre vonatkozó kívánságaival összhangban le lehessen bonyolítani?</w:t>
      </w:r>
    </w:p>
    <w:p>
      <w:pPr>
        <w:pStyle w:val="Normal"/>
        <w:keepNext w:val="true"/>
        <w:keepLines/>
        <w:autoSpaceDE w:val="false"/>
        <w:ind w:left="1418" w:right="15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ddigi könyvvizsgáló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left="1418" w:right="1558" w:hanging="0"/>
        <w:rPr>
          <w:sz w:val="18"/>
          <w:szCs w:val="18"/>
        </w:rPr>
      </w:pPr>
      <w:r>
        <w:rPr>
          <w:sz w:val="18"/>
          <w:szCs w:val="18"/>
        </w:rPr>
        <w:t>A könyvvizsgálati megbízás elfogadásakor felvették a kapcsolatot a korábbi könyvvizsgálóval?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20"/>
          <w:szCs w:val="20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411" w:leader="none"/>
          <w:tab w:val="right" w:pos="10172" w:leader="none"/>
          <w:tab w:val="right" w:pos="22000" w:leader="none"/>
        </w:tabs>
        <w:autoSpaceDE w:val="false"/>
        <w:spacing w:before="0" w:after="114"/>
        <w:ind w:right="-1" w:hanging="0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bCs/>
          <w:sz w:val="20"/>
          <w:szCs w:val="20"/>
        </w:rPr>
        <w:t>Előző könyvvizsgálatok</w:t>
      </w:r>
      <w:r>
        <w:rPr>
          <w:sz w:val="20"/>
          <w:szCs w:val="20"/>
        </w:rPr>
        <w:tab/>
      </w:r>
      <w:r>
        <w:rPr>
          <w:b/>
          <w:bCs/>
          <w:sz w:val="16"/>
          <w:szCs w:val="16"/>
        </w:rPr>
        <w:t xml:space="preserve">  </w:t>
      </w:r>
    </w:p>
    <w:p>
      <w:pPr>
        <w:pStyle w:val="Normal"/>
        <w:keepNext w:val="true"/>
        <w:keepLines/>
        <w:autoSpaceDE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>Áttekintették a tapasztalatokat és ajánlásokat a korábbi könyvvizsgálatokból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 xml:space="preserve">   </w:t>
      </w:r>
    </w:p>
    <w:p>
      <w:pPr>
        <w:pStyle w:val="Normal"/>
        <w:widowControl w:val="false"/>
        <w:tabs>
          <w:tab w:val="clear" w:pos="708"/>
          <w:tab w:val="center" w:pos="2267" w:leader="none"/>
          <w:tab w:val="right" w:pos="5669" w:leader="none"/>
          <w:tab w:val="right" w:pos="7370" w:leader="none"/>
        </w:tabs>
        <w:autoSpaceDE w:val="false"/>
        <w:jc w:val="both"/>
        <w:rPr/>
      </w:pPr>
      <w:r>
        <w:rPr>
          <w:b/>
          <w:bCs/>
          <w:sz w:val="20"/>
          <w:szCs w:val="20"/>
        </w:rPr>
        <w:t>ellenőrizte:</w:t>
      </w:r>
      <w:r>
        <w:rPr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ellenőrizve:</w:t>
      </w:r>
      <w:r>
        <w:rPr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2267" w:leader="none"/>
          <w:tab w:val="right" w:pos="7937" w:leader="none"/>
          <w:tab w:val="right" w:pos="9949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" w:type="dxa"/>
      <w:tblLayout w:type="fixed"/>
      <w:tblCellMar>
        <w:top w:w="0" w:type="dxa"/>
        <w:left w:w="60" w:type="dxa"/>
        <w:bottom w:w="0" w:type="dxa"/>
        <w:right w:w="40" w:type="dxa"/>
      </w:tblCellMar>
    </w:tblPr>
    <w:tblGrid>
      <w:gridCol w:w="2296"/>
      <w:gridCol w:w="5666"/>
      <w:gridCol w:w="2388"/>
    </w:tblGrid>
    <w:tr>
      <w:trPr/>
      <w:tc>
        <w:tcPr>
          <w:tcW w:w="229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árgy:</w:t>
          </w:r>
        </w:p>
      </w:tc>
      <w:tc>
        <w:tcPr>
          <w:tcW w:w="5666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tcMar>
            <w:left w:w="40" w:type="dxa"/>
            <w:right w:w="3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</w:rPr>
            <w:t>Megbízás elfogadása/meghosszabbítása/elutasítása</w:t>
          </w:r>
        </w:p>
      </w:tc>
      <w:tc>
        <w:tcPr>
          <w:tcW w:w="238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shd w:fill="C0C0C0" w:val="clear"/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unkapapír-Index</w:t>
          </w:r>
        </w:p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2296" w:type="dxa"/>
          <w:tcBorders>
            <w:left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Ügyfél:</w:t>
          </w:r>
        </w:p>
      </w:tc>
      <w:tc>
        <w:tcPr>
          <w:tcW w:w="5666" w:type="dxa"/>
          <w:tcBorders>
            <w:left w:val="single" w:sz="4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Ügyfél neve</w:t>
          </w:r>
        </w:p>
      </w:tc>
      <w:tc>
        <w:tcPr>
          <w:tcW w:w="2388" w:type="dxa"/>
          <w:tcBorders>
            <w:left w:val="single" w:sz="4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. </w:t>
          </w:r>
          <w:r>
            <w:rPr>
              <w:rFonts w:cs="Arial" w:ascii="Arial" w:hAnsi="Arial"/>
              <w:sz w:val="20"/>
              <w:szCs w:val="20"/>
            </w:rPr>
            <w:t>oldal</w:t>
          </w:r>
        </w:p>
      </w:tc>
    </w:tr>
    <w:tr>
      <w:trPr/>
      <w:tc>
        <w:tcPr>
          <w:tcW w:w="2296" w:type="dxa"/>
          <w:tcBorders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dulónap:</w:t>
          </w:r>
        </w:p>
      </w:tc>
      <w:tc>
        <w:tcPr>
          <w:tcW w:w="5666" w:type="dxa"/>
          <w:tcBorders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388" w:type="dxa"/>
          <w:tcBorders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41:00Z</dcterms:created>
  <dc:creator/>
  <dc:description/>
  <cp:keywords/>
  <dc:language>en-US</dc:language>
  <cp:lastModifiedBy>ttarkanyi</cp:lastModifiedBy>
  <dcterms:modified xsi:type="dcterms:W3CDTF">2010-10-15T13:06:00Z</dcterms:modified>
  <cp:revision>3</cp:revision>
  <dc:subject/>
  <dc:title/>
</cp:coreProperties>
</file>