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right" w:pos="8697" w:leader="none"/>
          <w:tab w:val="decimal" w:pos="10313" w:leader="none"/>
        </w:tabs>
        <w:autoSpaceDE w:val="false"/>
        <w:spacing w:before="114" w:after="114"/>
        <w:rPr>
          <w:sz w:val="16"/>
          <w:szCs w:val="16"/>
        </w:rPr>
      </w:pPr>
      <w:r>
        <w:rPr>
          <w:b/>
          <w:bCs/>
          <w:sz w:val="20"/>
          <w:szCs w:val="20"/>
          <w:u w:val="single"/>
        </w:rPr>
        <w:t>Vizsgált terület: mérlegfordulónap utáni események</w:t>
      </w:r>
      <w:r>
        <w:rPr>
          <w:sz w:val="20"/>
          <w:szCs w:val="20"/>
        </w:rPr>
        <w:tab/>
        <w:tab/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554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Vizsgált terület: mérlegfordulónap utáni események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5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tbl>
      <w:tblPr>
        <w:tblW w:w="6068" w:type="dxa"/>
        <w:jc w:val="left"/>
        <w:tblInd w:w="5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4"/>
        <w:gridCol w:w="13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vizsgált terület vizsgálatának előrehaladás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rogram szerint meghatározott előrehaladás %-ba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 előrehaladás %-ba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 feldolgozási idő órában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554" w:leader="none"/>
        </w:tabs>
        <w:autoSpaceDE w:val="false"/>
        <w:spacing w:before="0" w:after="171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bCs/>
          <w:sz w:val="18"/>
          <w:szCs w:val="18"/>
          <w:u w:val="single"/>
        </w:rPr>
        <w:t>A vizsgálat tervezéséből átvett információk a kockázatbecsléshez</w:t>
      </w:r>
    </w:p>
    <w:p>
      <w:pPr>
        <w:pStyle w:val="Normal"/>
        <w:keepNext w:val="true"/>
        <w:keepLines/>
        <w:tabs>
          <w:tab w:val="clear" w:pos="708"/>
          <w:tab w:val="left" w:pos="554" w:leader="none"/>
          <w:tab w:val="right" w:pos="10181" w:leader="none"/>
        </w:tabs>
        <w:autoSpaceDE w:val="false"/>
        <w:spacing w:before="0" w:after="57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18"/>
          <w:szCs w:val="18"/>
        </w:rPr>
        <w:t xml:space="preserve">Kockázatértékelés </w:t>
      </w:r>
      <w:r>
        <w:rPr>
          <w:b/>
          <w:bCs/>
          <w:sz w:val="18"/>
          <w:szCs w:val="18"/>
        </w:rPr>
        <w:t>fordulónap utáni események körében</w:t>
      </w:r>
      <w:r>
        <w:rPr>
          <w:sz w:val="18"/>
          <w:szCs w:val="18"/>
        </w:rPr>
        <w:tab/>
      </w: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vizsgálat célj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A könyvvizsgálónak értékelnie kell a beszámoló fordulónapja után bekövetkezett vagy ismertté vált, és az éves beszámolót vagy az üzleti jelentést befolyásoló eseményeket. Ehhez a könyvvizsgálói záradék kiadásáig terjedő időszakot lefedő vizsgálatokra van szükség. Ide tartozik, ugyanakkor nem tartozik a könyvvizsgáló feladatai közé az olyan vizsgálatok elvégzése, amelyek a könyvvizsgálói záradék dátuma utáni események megállapítására irányulnak.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Vizsgált terület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Éves beszámoló, üzleti jelentés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Vizsgálati bizonyíték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Az alábbiakban sorolja fel a vizsgálat lebonyolítása során alapul vett vizsgálati bizonyítékokat: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989" w:leader="none"/>
          <w:tab w:val="right" w:pos="10169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  <w:tab w:val="right" w:pos="10169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Végrehajtandó vizsgálat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rPr/>
      </w:pPr>
      <w:r>
        <w:rPr>
          <w:sz w:val="18"/>
          <w:szCs w:val="18"/>
        </w:rPr>
        <w:tab/>
        <w:t>Milyen vizsgálatok hajtandók végre a vizsgált terület feldolgozása során?</w:t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(Forrás: a vizsgálat tervezése)</w:t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rPr/>
      </w:pPr>
      <w:r>
        <w:rPr>
          <w:sz w:val="18"/>
          <w:szCs w:val="18"/>
        </w:rPr>
        <w:tab/>
        <w:t>A további vizsgálatokhoz aktiválja a végrehajtandó vizsgálatokat a következő táblázatból.</w:t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0" w:type="dxa"/>
        <w:jc w:val="left"/>
        <w:tblInd w:w="960" w:type="dxa"/>
        <w:tblLayout w:type="fixed"/>
        <w:tblCellMar>
          <w:top w:w="0" w:type="dxa"/>
          <w:left w:w="60" w:type="dxa"/>
          <w:bottom w:w="0" w:type="dxa"/>
          <w:right w:w="40" w:type="dxa"/>
        </w:tblCellMar>
      </w:tblPr>
      <w:tblGrid>
        <w:gridCol w:w="4095"/>
        <w:gridCol w:w="1620"/>
        <w:gridCol w:w="945"/>
      </w:tblGrid>
      <w:tr>
        <w:trPr/>
        <w:tc>
          <w:tcPr>
            <w:tcW w:w="4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zsgálatok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cMar>
              <w:left w:w="4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= végrehajtandó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bszám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gyvédi igazolások beszer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zámlakivonatok szúrópróbaszerű átnézés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őkönyvi kivonat  átné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vábbi vizsgálato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4" w:after="4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7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  <w:tab w:val="right" w:pos="10169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vizsgálat megállapításai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rPr/>
      </w:pPr>
      <w:r>
        <w:rPr>
          <w:sz w:val="18"/>
          <w:szCs w:val="18"/>
        </w:rPr>
        <w:tab/>
        <w:t>Milyen megállapításokat kell tenni a vizsgálat során?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09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  <w:u w:val="single"/>
        </w:rPr>
        <w:t>Ügyvédi igazolás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09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Ügyvédi igazolások beszerzése (a vizsgálat végéig aktualizálva)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09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09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0"/>
          <w:szCs w:val="20"/>
          <w:u w:val="single"/>
        </w:rPr>
        <w:t>Szúrópróbaszerű átnézés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09" w:leader="none"/>
        </w:tabs>
        <w:autoSpaceDE w:val="false"/>
        <w:ind w:left="1418" w:hanging="0"/>
        <w:rPr/>
      </w:pPr>
      <w:r>
        <w:rPr>
          <w:sz w:val="18"/>
          <w:szCs w:val="18"/>
        </w:rPr>
        <w:t>Az összes hitelintézet számlakivonatainak szúrópróbaszerű átnézése a mérleg fordulónapja után a vizsgálat befejezéséig abból a szempontból, hogy nincsenek-e szokatlan tényállások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0" w:hanging="1410"/>
        <w:rPr/>
      </w:pPr>
      <w:r>
        <w:rPr>
          <w:sz w:val="18"/>
          <w:szCs w:val="18"/>
        </w:rPr>
        <w:tab/>
        <w:t xml:space="preserve"> Főkönyvi kivonat átnézése:</w:t>
        <w:tab/>
        <w:t>Az utolsó rendelkezésre álló főkönyvi kivonatot áttekintette-e abból a szempontból, hogy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történt-e jelentős tőkevesztés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van-e az előző évtől eltérő olyan jelentős változás az egyes költségnemek arányát tekintve?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Az aktív és passzív elhatárolások kifutottak-e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09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8"/>
          <w:szCs w:val="18"/>
        </w:rPr>
        <w:tab/>
        <w:t>További vizsgálat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09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Az alábbi vizsgálatokat hajtottuk még végre: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  <w:tab w:val="right" w:pos="10169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vizsgálat eredménye és megjegyzések a következő évre vonatkozóan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A vizsgálat eredménye és megjegyzések a következő évre vonatkozóan</w:t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rPr>
          <w:sz w:val="20"/>
          <w:szCs w:val="20"/>
          <w:u w:val="single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vizsgálat eredménye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Mi a vizsgálat eredménye a vizsgált területen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Megjegyzések a következő évre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Vannak-e speciális  megjegyzések a következő évre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Részletes kérdéskatalógus a vizsgálat dokumentálásához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A vizsgált területre közepes, ill. nagy kockázatot adott meg. Ezért a vizsgált terület dokumentálásához ajánlatos feldolgozni a részletes kérdéskatalógust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Végigmegy a részletes kérdéskatalóguson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3118" w:leader="none"/>
          <w:tab w:val="right" w:pos="7937" w:leader="none"/>
          <w:tab w:val="right" w:pos="9949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3118" w:leader="none"/>
          <w:tab w:val="right" w:pos="7937" w:leader="none"/>
          <w:tab w:val="right" w:pos="9949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3118" w:leader="none"/>
          <w:tab w:val="right" w:pos="7937" w:leader="none"/>
          <w:tab w:val="right" w:pos="9949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989" w:leader="none"/>
          <w:tab w:val="right" w:pos="10169" w:leader="none"/>
          <w:tab w:val="right" w:pos="22000" w:leader="none"/>
        </w:tabs>
        <w:autoSpaceDE w:val="false"/>
        <w:spacing w:before="0" w:after="114"/>
        <w:rPr>
          <w:sz w:val="20"/>
          <w:szCs w:val="20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vizsgált terület vizsgálatához tartozó dokumentáció teljeskörűségére vonatkozó kérdése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rPr/>
      </w:pPr>
      <w:r>
        <w:rPr>
          <w:sz w:val="18"/>
          <w:szCs w:val="18"/>
        </w:rPr>
        <w:tab/>
        <w:t>A vizsgált terület vizsgálatához tartozó dokumentáció teljeskörűségére vonatkozó kérdések</w:t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fldChar w:fldCharType="begin"/>
      </w:r>
      <w:r>
        <w:rPr/>
        <w:instrText xml:space="preserve"> TC "   A vizsgált terület vizsgálatához tartozó dokumentáció teljeskörűségére vonatkozó kérdések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Időben közeli vizsgálat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A mérleg fordulónapja utáni események vizsgálatát a könyvvizsgálói záradék kiadásához lehetőleg közeli időpontban végezte? Ez azt hivatott megakadályozni, hogy újabb lényeges - de már fel nem ismert - események forduljanak elő a könyvvizsgálói záradék dátumáig, amelyek miatt az éves beszámolót korrigálni kell.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rPr>
          <w:sz w:val="20"/>
          <w:szCs w:val="20"/>
          <w:u w:val="single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vállalatvezetés intézkedései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Vizsgálta-e, hogy a vállalatvezetés tett-e intézkedéseket annak érdekében, hogy az éves beszámoló és az üzleti jelentés teljes körűen tartalmazza a mérleg fordulónapja utáni releváns eseményeket?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Taggyűlések, különböző értekezlete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Olvasta-e az ebben az időszakban lezajlott taggyűlések és vezető testületek üléseinek jegyzőkönyveit? Ha nem állnak rendelkezésre jegyzőkönyvek, rákérdezett-e a vezetésnél  az itt tárgyalt kérdésekre?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left="1418" w:hanging="0"/>
        <w:rPr>
          <w:sz w:val="20"/>
          <w:szCs w:val="20"/>
          <w:u w:val="single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Közbenső jelentések, tervezési számítások, pénzügyi tervezés stb.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Kritikusan átolvasta-e az időszaki jelentéseket (havi vagy negyedéves jelentések), valamint adott esetben a tervezési számításokat, pl. a pénzügyi tervezést és más vállalati jelentéseket (üzemgazdasági értékeléseket)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Szokatlan javítások az aktuális könyvelésben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Rákérdezett-e a vállalatvezetésnél és - más személyeknél a mérleg fordulónapja utáni eseményekkel kapcsolatban a  folyamatos könyvelésben végrehajtott, szokatlan javításokra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költségterv összehasonlítása az aktuális számokkal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Vizsgálta-e az aktuális évre vonatkozó költségterv és a tényszámok közötti eltéréseket, ill. rákérdezett-e ezekre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vállalkozás folytatásának elve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A gazdasági helyzetben bekövetkezett lényeges változások alapján (pl. likviditási nehézségek vagy olyan bekövetkezett, ill. várt események, amelyek az alkalmazott mérlegkészítési és értékelési módszerek helyénvalóságát kérdésessé teszik) vannak-e a vállalkozás folytatásával kapcsolatos problémák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 xml:space="preserve">Lényeges vagyontárgyak változása 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értékesítettek-e lényeges vagyontárgyakat vagy tönkrementek-e lényeges vagyontárgyak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Ha igen megtörtént-e ezek pótlása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6"/>
          <w:szCs w:val="16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Történt-e változás a társaság tőkéjében (tőkeemelés, leszállítás)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Függőben lévő ügyletek alakulás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Hogyan alakultak a függőben lévő peres illetve nem peres eljárások, melyek az előző évre hatással lehetnek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Új fejlemények az egyes kockázatos területeken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 xml:space="preserve">Hogyan alakultak az egyes kockázatos területek?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jövedelmi helyzetben bekövetkezett tartós változás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Vannak-e tartós változások a jövedelmi helyzetben az üzleti év végéhez és/vagy egy korábbi összehasonlítható periódushoz képest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Ingadozások és a trendek megváltozás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>
          <w:sz w:val="18"/>
          <w:szCs w:val="18"/>
        </w:rPr>
      </w:pPr>
      <w:r>
        <w:rPr>
          <w:sz w:val="18"/>
          <w:szCs w:val="18"/>
        </w:rPr>
        <w:t>Vannak-e feltűnő ingadozások vagy az évközi zárás beszámolójával, illetve korábbi periódusok éves beszámolóival összehasonlítva felismerhető trendváltozások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Egyéb jelentős eseménye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Vannak-e a vállalkozás gazdasági és pénzügyi helyzete szempontjából jelentős egyéb események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Jelentős eseménye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Rákérdezett-e az alábbiakhoz hasonló lényeges eseményekre, pl.: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- sztrájkok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- új termékvonal bevezetése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- fontos személyek halála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 xml:space="preserve">- új nyugdíj-megállapodás megkötése, amiből jelentős kiadások keletkeznek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a következő évben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- jelentős létszámleépítés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- kölcsönök idő előtti felmondása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- vállalatok összevonása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- hosszú lejáratú megbízásra történő gyártás esetén lényeges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változások a jövőbeni nyereség realizálásra lényeges hatást gyakorló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költségeknél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Kiegészítő információk a beszámoló tételeiről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Vannak-e kiegészítő információk az olyan beszámolótételekről, amelyeket eddig ideiglenes vagy nem teljes körű információk alapján állapítottak meg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z ügyvezetés végrehajtott lépései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Vannak-e az ügyvezetés által végrehajtott fontos intézkedések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Konkrét tervek és szándéknyilatkozat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Vannak-e olyan konkrét tervek és szándéknyilatkozatok, amelyek az éves beszámolóban szereplő eszközök és tartozások értékének kimutatását befolyásolhatják, pl. kölcsönszerződések megkötése, garancia-nyilatkozatok adása és egyéb kötelezettségek vállalása, jelentős vagyontárgyak tervezett vagy végrehajtott eladása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Változások a jogi pozíciókban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Vannak-e változások a jogi pozíciókban, ideértve azokat, amelyekről a könyvvizsgáló a vállalkozás jogtanácsosától beszerzett álláspontokból tájékozódott, vagy vannak-e fontos új jogi ügyek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Köztestületek vizsgálatai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Mutassa be valamelyik felügyeleti szerv vagy hatóság által végzett vizsgálat vagy ellenőrzés megkezdését vagy a vizsgálat állásának változását!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Új törvényi vagy jogi rendelkezése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Vannak-e olyan új törvényi vagy jogi előírások, amelyek a vállalkozás üzleti tevékenységét befolyásolhatják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jogi osztály vagy a jogászok kikérdezése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>
          <w:sz w:val="18"/>
          <w:szCs w:val="18"/>
        </w:rPr>
      </w:pPr>
      <w:r>
        <w:rPr>
          <w:sz w:val="18"/>
          <w:szCs w:val="18"/>
        </w:rPr>
        <w:t>Kikérdezte-e a jogi osztályt vagy a társaságnak dolgozó jogászokat, hogy jogviták fennállnak-e vagy kilátásban vannak-e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belső ellenőrzés jelentései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Átnézte-e a belső ellenőrzés vagy - ha van - a controlling osztály jelentéseit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Teljességi nyilatkozat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 xml:space="preserve">Aláírt-e és dátummal ellátott-e a vállalkozás vezetősége olyan teljességi nyilatkozatot, amely kiterjed a mérleg fordulónapja utáni eseményekre is?  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614" w:leader="none"/>
          <w:tab w:val="left" w:pos="1260" w:leader="none"/>
          <w:tab w:val="right" w:pos="10169" w:leader="none"/>
          <w:tab w:val="right" w:pos="22000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1.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  <w:u w:val="single"/>
        </w:rPr>
        <w:t>Könyvvizsgálói jelentés és könyvvizsgálói záradék</w:t>
      </w:r>
      <w:r>
        <w:rPr>
          <w:b/>
          <w:bCs/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6"/>
          <w:szCs w:val="16"/>
        </w:rPr>
        <w:tab/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Érvényesül még a vállalkozás folytatásának elve?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Érvényesül még a vállalkozás folytatásának elve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Szabálytalanság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A vizsgálat befejezését követően történtek-e szabálytalanságok, törvénysértések vagy súlyos törvénysértések a törvényes képviselők vagy a munkavállalók részéről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Tényleges vagyoni helyzet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A beszámoló még mindig a valódi viszonyoknak megfelelően mutatja be a társaság vagyoni, pénzügyi és jövedelmi helyzetét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267" w:leader="none"/>
        </w:tabs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554" w:leader="none"/>
          <w:tab w:val="right" w:pos="5407" w:leader="none"/>
          <w:tab w:val="right" w:pos="10313" w:leader="none"/>
          <w:tab w:val="right" w:pos="22000" w:leader="none"/>
        </w:tabs>
        <w:autoSpaceDE w:val="false"/>
        <w:rPr>
          <w:sz w:val="18"/>
          <w:szCs w:val="18"/>
        </w:rPr>
      </w:pPr>
      <w:r>
        <w:rPr>
          <w:b/>
          <w:bCs/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  <w:u w:val="single"/>
        </w:rPr>
        <w:t>A könyvvizsgálói záradék kiadása utáni események</w:t>
      </w:r>
      <w:r>
        <w:rPr>
          <w:sz w:val="20"/>
          <w:szCs w:val="20"/>
        </w:rPr>
        <w:tab/>
        <w:tab/>
      </w:r>
      <w:r>
        <w:rPr>
          <w:b/>
          <w:bCs/>
          <w:sz w:val="18"/>
          <w:szCs w:val="18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8278" w:leader="none"/>
          <w:tab w:val="right" w:pos="10313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left" w:pos="554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A könyvvizsgálói záradék kiadása utáni események</w:t>
      </w:r>
    </w:p>
    <w:p>
      <w:pPr>
        <w:pStyle w:val="Normal"/>
        <w:keepNext w:val="true"/>
        <w:keepLines/>
        <w:tabs>
          <w:tab w:val="clear" w:pos="708"/>
          <w:tab w:val="left" w:pos="554" w:leader="none"/>
        </w:tabs>
        <w:autoSpaceDE w:val="false"/>
        <w:rPr>
          <w:sz w:val="16"/>
          <w:szCs w:val="16"/>
        </w:rPr>
      </w:pPr>
      <w:r>
        <w:rPr>
          <w:sz w:val="18"/>
          <w:szCs w:val="18"/>
        </w:rPr>
        <w:tab/>
        <w:t xml:space="preserve">   </w:t>
      </w: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Számottevő idő telik el a könyvvizsgálói záradék dátuma és annak leadása között, ill. rövidebb idő esetén is várható-e lényeges esemény bekövetkezése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 xml:space="preserve">Jutott-e tudomására a könyvvizsgálói záradék kiadása és átadása után olyan esemény, ami az éves beszámoló és/vagy az üzleti jelentés módosítását, ill. eltérő könyvvizsgálói értékelést eredményezhetett volna?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jelentés módosítás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Módosítani kell a jelentést?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Módosítás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Megtagadja-e a módosítást a vállalatvezetés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Éves eredmény növekedése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A módosítás növelte az éves eredményt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Utóvizsgálat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Vizsgálta-e a módosított dokumentumokat az utóvizsgálat során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Továbbítás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Már tovább lett-e adva harmadik feleknek az eredeti éves beszámoló és üzleti jelentés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 xml:space="preserve"> értékelés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Kritikus értékelése szerint megtette-e a vállalatvezetés a szükséges intézkedéseket annak érdekében, hogy a címzetteket tájékoztassa az éves beszámoló és/vagy üzleti jelentés módosításáról?</w:t>
      </w:r>
    </w:p>
    <w:p>
      <w:pPr>
        <w:pStyle w:val="Normal"/>
        <w:widowControl w:val="false"/>
        <w:tabs>
          <w:tab w:val="clear" w:pos="708"/>
          <w:tab w:val="left" w:pos="2267" w:leader="none"/>
        </w:tabs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22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Visszahívás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  <w:t>Bejelentette-e a könyvvizsgálói záradék visszahívását, ha az szükséges</w:t>
      </w:r>
    </w:p>
    <w:p>
      <w:pPr>
        <w:pStyle w:val="Normal"/>
        <w:autoSpaceDE w:val="false"/>
        <w:rPr/>
      </w:pPr>
      <w:r>
        <w:rPr>
          <w:sz w:val="18"/>
          <w:szCs w:val="18"/>
        </w:rPr>
        <w:tab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Harmadik felek eredménye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/>
      </w:pPr>
      <w:r>
        <w:rPr>
          <w:sz w:val="18"/>
          <w:szCs w:val="18"/>
        </w:rPr>
        <w:tab/>
        <w:t>A konszern könyvvizsgálójaként átvette harmadik felek eredményeit (leányvállalatok esetén)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A könyvvizsgálói záradék dátum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hanging="0"/>
        <w:rPr/>
      </w:pPr>
      <w:r>
        <w:rPr>
          <w:sz w:val="18"/>
          <w:szCs w:val="18"/>
        </w:rPr>
        <w:t>A konszern könyvvizsgálójaként tájékoztatta-e a leányvállalatok könyvvizsgálóit a konszernbeszámolóra és a konszern üzleti jelentésére vonatkozó könyvvizsgálói záradék előrelátható dátumáról, és kért-e tájékoztatást a leányvállalatok fordulónap utáni eseményeiről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í</w:t>
      </w:r>
    </w:p>
    <w:p>
      <w:pPr>
        <w:pStyle w:val="Normal"/>
        <w:widowControl w:val="false"/>
        <w:tabs>
          <w:tab w:val="clear" w:pos="708"/>
          <w:tab w:val="center" w:pos="3118" w:leader="none"/>
          <w:tab w:val="right" w:pos="7937" w:leader="none"/>
          <w:tab w:val="right" w:pos="9949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3118" w:leader="none"/>
          <w:tab w:val="right" w:pos="7937" w:leader="none"/>
          <w:tab w:val="right" w:pos="9949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3118" w:leader="none"/>
          <w:tab w:val="right" w:pos="7937" w:leader="none"/>
          <w:tab w:val="right" w:pos="9949" w:leader="none"/>
        </w:tabs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2267" w:leader="none"/>
          <w:tab w:val="right" w:pos="5669" w:leader="none"/>
          <w:tab w:val="right" w:pos="7370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>könyvvizsgáló:</w:t>
      </w:r>
      <w:r>
        <w:rPr>
          <w:sz w:val="20"/>
          <w:szCs w:val="20"/>
        </w:rPr>
        <w:tab/>
        <w:t xml:space="preserve"> </w:t>
        <w:tab/>
      </w:r>
      <w:r>
        <w:rPr>
          <w:b/>
          <w:bCs/>
          <w:sz w:val="20"/>
          <w:szCs w:val="20"/>
        </w:rPr>
        <w:t>vizsg. dátuma:</w:t>
      </w:r>
      <w:r>
        <w:rPr>
          <w:sz w:val="20"/>
          <w:szCs w:val="20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267" w:leader="none"/>
          <w:tab w:val="right" w:pos="7937" w:leader="none"/>
          <w:tab w:val="right" w:pos="994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0" w:leader="none"/>
          <w:tab w:val="right" w:pos="342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0" w:leader="none"/>
          <w:tab w:val="center" w:pos="3118" w:leader="none"/>
          <w:tab w:val="right" w:pos="4535" w:leader="none"/>
          <w:tab w:val="right" w:pos="7937" w:leader="none"/>
          <w:tab w:val="right" w:pos="9949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>aláírás: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widowControl w:val="false"/>
        <w:tabs>
          <w:tab w:val="clear" w:pos="708"/>
          <w:tab w:val="left" w:pos="1700" w:leader="none"/>
          <w:tab w:val="center" w:pos="3118" w:leader="none"/>
          <w:tab w:val="right" w:pos="4535" w:leader="none"/>
          <w:tab w:val="right" w:pos="7937" w:leader="none"/>
          <w:tab w:val="right" w:pos="9949" w:leader="none"/>
        </w:tabs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700" w:leader="none"/>
          <w:tab w:val="center" w:pos="3118" w:leader="none"/>
          <w:tab w:val="right" w:pos="4535" w:leader="none"/>
          <w:tab w:val="right" w:pos="7937" w:leader="none"/>
          <w:tab w:val="right" w:pos="994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2267" w:leader="none"/>
          <w:tab w:val="right" w:pos="5669" w:leader="none"/>
          <w:tab w:val="right" w:pos="7370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>átnézte:</w:t>
        <w:tab/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ab/>
        <w:t>átnézés dátuma:</w:t>
        <w:tab/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700" w:leader="none"/>
          <w:tab w:val="center" w:pos="3118" w:leader="none"/>
          <w:tab w:val="right" w:pos="4535" w:leader="none"/>
          <w:tab w:val="right" w:pos="7937" w:leader="none"/>
          <w:tab w:val="right" w:pos="994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700" w:leader="none"/>
          <w:tab w:val="center" w:pos="3118" w:leader="none"/>
          <w:tab w:val="right" w:pos="4535" w:leader="none"/>
          <w:tab w:val="right" w:pos="7937" w:leader="none"/>
          <w:tab w:val="right" w:pos="9949" w:leader="none"/>
        </w:tabs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láírás: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15" w:type="dxa"/>
      <w:tblLayout w:type="fixed"/>
      <w:tblCellMar>
        <w:top w:w="0" w:type="dxa"/>
        <w:left w:w="60" w:type="dxa"/>
        <w:bottom w:w="0" w:type="dxa"/>
        <w:right w:w="40" w:type="dxa"/>
      </w:tblCellMar>
    </w:tblPr>
    <w:tblGrid>
      <w:gridCol w:w="2296"/>
      <w:gridCol w:w="5666"/>
      <w:gridCol w:w="2388"/>
    </w:tblGrid>
    <w:tr>
      <w:trPr/>
      <w:tc>
        <w:tcPr>
          <w:tcW w:w="229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árgy:</w:t>
          </w:r>
        </w:p>
      </w:tc>
      <w:tc>
        <w:tcPr>
          <w:tcW w:w="5666" w:type="dxa"/>
          <w:tcBorders>
            <w:top w:val="single" w:sz="12" w:space="0" w:color="000000"/>
            <w:left w:val="single" w:sz="4" w:space="0" w:color="000000"/>
            <w:bottom w:val="single" w:sz="4" w:space="0" w:color="000000"/>
          </w:tcBorders>
          <w:tcMar>
            <w:left w:w="40" w:type="dxa"/>
            <w:right w:w="3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érlegfordulónap utáni események vizsgálata</w:t>
          </w:r>
        </w:p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</w:rPr>
            <w:t>Részletes kérdéskatalógus</w:t>
          </w:r>
        </w:p>
      </w:tc>
      <w:tc>
        <w:tcPr>
          <w:tcW w:w="2388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shd w:fill="C0C0C0" w:val="clear"/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unkapapír-Index</w:t>
          </w:r>
        </w:p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2296" w:type="dxa"/>
          <w:tcBorders>
            <w:left w:val="single" w:sz="12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Ügyfél:</w:t>
          </w:r>
        </w:p>
      </w:tc>
      <w:tc>
        <w:tcPr>
          <w:tcW w:w="5666" w:type="dxa"/>
          <w:tcBorders>
            <w:left w:val="single" w:sz="4" w:space="0" w:color="000000"/>
            <w:right w:val="single" w:sz="4" w:space="0" w:color="000000"/>
          </w:tcBorders>
          <w:tcMar>
            <w:left w:w="4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Ügyfél neve</w:t>
          </w:r>
        </w:p>
      </w:tc>
      <w:tc>
        <w:tcPr>
          <w:tcW w:w="2388" w:type="dxa"/>
          <w:tcBorders>
            <w:left w:val="single" w:sz="4" w:space="0" w:color="000000"/>
            <w:right w:val="single" w:sz="12" w:space="0" w:color="000000"/>
          </w:tcBorders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2296" w:type="dxa"/>
          <w:tcBorders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dulónap:</w:t>
          </w:r>
        </w:p>
      </w:tc>
      <w:tc>
        <w:tcPr>
          <w:tcW w:w="5666" w:type="dxa"/>
          <w:tcBorders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4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388" w:type="dxa"/>
          <w:tcBorders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48:00Z</dcterms:created>
  <dc:creator/>
  <dc:description/>
  <cp:keywords/>
  <dc:language>en-US</dc:language>
  <cp:lastModifiedBy>ttarkanyi</cp:lastModifiedBy>
  <dcterms:modified xsi:type="dcterms:W3CDTF">2010-10-15T13:06:00Z</dcterms:modified>
  <cp:revision>2</cp:revision>
  <dc:subject/>
  <dc:title/>
</cp:coreProperties>
</file>